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China and the We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5715</wp:posOffset>
                </wp:positionV>
                <wp:extent cx="544830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Factors that influenced the relationship between China and Western countri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pt;height:49.5pt;mso-wrap-distance-left:9.05pt;mso-wrap-distance-right:9.05pt;mso-wrap-distance-top:0pt;mso-wrap-distance-bottom:0pt;margin-top:0.4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Factors that influenced the relationship between China and Western countrie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2725</wp:posOffset>
                </wp:positionH>
                <wp:positionV relativeFrom="paragraph">
                  <wp:posOffset>182245</wp:posOffset>
                </wp:positionV>
                <wp:extent cx="635" cy="599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.75pt;margin-top:14.3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0</wp:posOffset>
                </wp:positionH>
                <wp:positionV relativeFrom="paragraph">
                  <wp:posOffset>182245</wp:posOffset>
                </wp:positionV>
                <wp:extent cx="635" cy="5991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14.3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182245</wp:posOffset>
                </wp:positionV>
                <wp:extent cx="635" cy="5991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14.3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2240</wp:posOffset>
                </wp:positionV>
                <wp:extent cx="5810250" cy="15240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Self-sufficiency and attitude toward foreigners since the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Cent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11.2pt;width:457.4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Self-sufficiency and attitude toward foreigners since the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Century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71040</wp:posOffset>
                </wp:positionV>
                <wp:extent cx="5810250" cy="170497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Balance of Trade with the West until the late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Cent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155.2pt;width:457.4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Balance of Trade with the West until the late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Century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3952240</wp:posOffset>
                </wp:positionV>
                <wp:extent cx="5810250" cy="180022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Opium and the Opium W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311.2pt;width:457.45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Opium and the Opium Wa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962015</wp:posOffset>
                </wp:positionV>
                <wp:extent cx="5810250" cy="180022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Treaty of Nanjing: 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469.45pt;width:457.45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Treaty of Nanjing: Resul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25:00Z</dcterms:created>
  <dc:creator>HP Authorized Customer</dc:creator>
  <dc:description/>
  <cp:keywords/>
  <dc:language>en-US</dc:language>
  <cp:lastModifiedBy>HP Authorized Customer</cp:lastModifiedBy>
  <dcterms:modified xsi:type="dcterms:W3CDTF">2009-03-29T13:31:00Z</dcterms:modified>
  <cp:revision>2</cp:revision>
  <dc:subject/>
  <dc:title/>
</cp:coreProperties>
</file>